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Рецензија монографије</w:t>
      </w:r>
    </w:p>
    <w:p>
      <w:pPr>
        <w:pStyle w:val="Normal"/>
        <w:spacing w:lineRule="auto" w:line="276"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НОВИ ЖИВОТНИ СТИЛОВИ И ФОРМЕ ПОРОДИЦЕ</w:t>
      </w:r>
    </w:p>
    <w:p>
      <w:pPr>
        <w:pStyle w:val="Normal"/>
        <w:spacing w:lineRule="auto" w:line="276"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доц. др Јелена Опсеница Костић</w:t>
      </w:r>
    </w:p>
    <w:p>
      <w:pPr>
        <w:pStyle w:val="Normal"/>
        <w:spacing w:lineRule="auto" w:line="276"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Монографија Нови животни стилови и форме породице обрађује врло актуелну тему: нове начине живота одраслих људи. Рукопис има три целине. У првој се разматра проблем развоја у одраслом добу, у другом нови животни стилови одраслих (оне форме које не подразумевају живот у породици), а у трећем делу су представљене нове форме породице. Садржаји су дати из угла психолога, али је више пута истакнут значај истраживања социолога, успостављања законских норми и напретка медицине, конкретно асистиране репродукције, тако да је читалацјасно усмерен на сагледавање различитих доприноса променама у одраслом добу у модерним друштвима.</w:t>
      </w:r>
    </w:p>
    <w:p>
      <w:pPr>
        <w:pStyle w:val="Normal"/>
        <w:spacing w:lineRule="auto" w:line="276"/>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У оквиру разматрања развоја у одраслом добу најпре су поменуте најпознатије теорије које обухватају и развој одраслих. То су идеје о развоју Ерика Ериксона, Роџера Гулда, Данијела Левинсона и Роберта Хајвигхурста. Све ове теорије су теорије стадијума и теорије кризе, а развијене су на основу истраживања и запажања у Сједињеним Америчким Државама, половином прошлог века. Питање је да ли су ове теорије, и у време када су настале, описивале реалан или идеалан животни ток. Питање важно за ову књигу јесте да ли ове теорије описују животни ток већине одраслих одраслих данас? Ауторка сматра да одговор не може бити потврдан. Животни токови одраслих људи се разликују и од очекивања теорија стадијума, и у односу на припадност различитим друштвима, па чак и код припадника истог друштва. Теорије развоја које могу да објасне зашто се животни путеви одраслих мењају током времена, као и зашто се разликују животни токови људи који живе у исто време су еколошке теорије – теорије које узимају у обзир контекст развоја. Овде су читаоцу изложена три схватања: Бронфенбренеров еколошки модел; теорија животног тока Глена Елдера; и психологија целоживотног развоја Пола Балтса. Оно што је заједничко свим ових теоријама је истицање важности друштвеног контекста у којем се особа развија – то време и место живљења, са актуелним нормама и проблемима, је оно што доводи до различитих путева развоја. То је и једна од основних идеја ове књиге: не постоји један универзалан развојни ток, постоји више њих. Многи нису довољно истражени, препознати или прихваћени, тако да је ова монографија допринос у том смеру.</w:t>
      </w:r>
    </w:p>
    <w:p>
      <w:pPr>
        <w:pStyle w:val="Normal"/>
        <w:spacing w:lineRule="auto" w:line="276"/>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У делу који описује нове животне стилове одраслих прво су представљени људи који живе намерно сами. Пораст броја особа које живе на овај начин примећен је у свим индустријски развијеним земљама, а фактори који су допринели порасту овог стила живота су бројни. Као назначајнији наводе се потреба за индивидуалним развојем и личном срећом, уз одрастање деце у сопственим собама, које не деле ни са ким. Постоји још један феномен за који не постоји адекватан назив у српском језику – то су „деца са кључем око врата“ (</w:t>
      </w:r>
      <w:r>
        <w:rPr>
          <w:rFonts w:cs="Times New Roman" w:ascii="Times New Roman" w:hAnsi="Times New Roman"/>
          <w:i/>
          <w:sz w:val="24"/>
          <w:szCs w:val="24"/>
        </w:rPr>
        <w:t>latchkey kids</w:t>
      </w:r>
      <w:r>
        <w:rPr>
          <w:rFonts w:cs="Times New Roman" w:ascii="Times New Roman" w:hAnsi="Times New Roman"/>
          <w:sz w:val="24"/>
          <w:szCs w:val="24"/>
          <w:lang w:val="sr-RS"/>
        </w:rPr>
        <w:t xml:space="preserve">), која се брину сама о себи од раног основношколског узраста и која су навикла да буду сама. Млади одрасли самачки живот најчешће виде као привремени начин живота и као период током којег улажу у себе, пре свега на професионалном плану. Међутим, многи одрасли данас остану сами кроз цело одрасло доба. Тешко је издвојити оне који свесно и намерно одаберу овај животни стил од оних који остану „случајно“ сами, али је чињеница да је овај начин живота у порасту. Након намерно самих представљени су парови намерно без деце. И на почетку ове теме дати су најважнији разлози за отварање овог животног избора: доступност оралних контрацептивних средстава, као доступност избора да се имају или немају деца; прихватање идеје/животне ситуације да пар може бити без деце; и спремност неких родитеља да признају разочарење у вези са својом децом. Истраживања ових парова нису бројна, али показују да за избор живота без деце није одлучујуће улагање у развој каријере, већ жеља за слободом и независношћу, уз задовољство партнерском везом таквом каква је. Следећи животни стил представљају парови који живе одвојено. То су махом, али не искључиво, људи средњих и касних година, који су већ били у браку или кохабитацији. Заправо, разлози за одвојен живот у вези су различити, тако да је ово доста нехомогена група одраслих, која ће, вероватно, наставити да расте. Људи упознају своје партнере на путовањима и преко интернета, после развода или проблема у вези, током бриге о деци или остарелим родитељима – што су све разлози да пар задржи одвојена домаћинства. На крају овог дела су представљена још два нова феномена везана за одрасло доба данас: одрасло доба у настајању и тзв. „бумеранг деца“. Све ово илуструје различите путеве </w:t>
      </w:r>
      <w:r>
        <w:rPr>
          <w:rFonts w:cs="Times New Roman" w:ascii="Times New Roman" w:hAnsi="Times New Roman"/>
          <w:i/>
          <w:sz w:val="24"/>
          <w:szCs w:val="24"/>
          <w:lang w:val="sr-RS"/>
        </w:rPr>
        <w:t>до</w:t>
      </w:r>
      <w:r>
        <w:rPr>
          <w:rFonts w:cs="Times New Roman" w:ascii="Times New Roman" w:hAnsi="Times New Roman"/>
          <w:sz w:val="24"/>
          <w:szCs w:val="24"/>
          <w:lang w:val="sr-RS"/>
        </w:rPr>
        <w:t xml:space="preserve"> и </w:t>
      </w:r>
      <w:r>
        <w:rPr>
          <w:rFonts w:cs="Times New Roman" w:ascii="Times New Roman" w:hAnsi="Times New Roman"/>
          <w:i/>
          <w:sz w:val="24"/>
          <w:szCs w:val="24"/>
          <w:lang w:val="sr-RS"/>
        </w:rPr>
        <w:t xml:space="preserve">кроз </w:t>
      </w:r>
      <w:r>
        <w:rPr>
          <w:rFonts w:cs="Times New Roman" w:ascii="Times New Roman" w:hAnsi="Times New Roman"/>
          <w:sz w:val="24"/>
          <w:szCs w:val="24"/>
          <w:lang w:val="sr-RS"/>
        </w:rPr>
        <w:t>одрасло доба у модерним друштвима.</w:t>
      </w:r>
    </w:p>
    <w:p>
      <w:pPr>
        <w:pStyle w:val="Normal"/>
        <w:spacing w:lineRule="auto" w:line="276"/>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Следећу целину представља део о новим формама породице. Овде су прво изложени фактори који се, у оквиру истраживања традиционалних породица, сматрају важним за дететов развој и које треба имати на уму приликом разматрања нових форми. Изложена су досадашња сазнања о породицама насталим уз помоћ вантелесне оплодње; породицама насталим уз помоћ донора; породицама насталим уз помоћ сурогат мајки; породицама мајки лезбејки; геј очева; намерно самих мајки и намерно самих очева. У овом делу посебну пажњу привлачи текст о породицама насталим уз помоћ донора гамета, јер је управо усвојен Закон о биомедицински потпомогнутој оплодњи, који треба да омогући легално коришћење репродуктивних ћелија у Србији. Важно је питање, у контексту развоја и благостања детета, да ли су донори анонимни или су отворени за контакт када дете постане пунолетно. Уколико су донори анонимни, дете може остати ускраћено за право које имају усвојена деца, а то је сазнавање свог генетског порекла. Функционисање породица које чувају тајну о зачећу уз помоћ донора може бити отежано управо чувањем тајне. Породице које отворено говоре о начину зачећа суочиће се са одређеним тешкоћама, највероватније око седме године детета, када оно почиње да схвата шта значи одсуство генетске везе са једним или оба родитеља. Међутим, превладавање евентуалних тешкоћа у том периоду омогућава деци да адекватно изграде свој идентитет, који онда неће моћи да буде нарушен откривањем генетског порекла и неискрености родитеља у каснијем добу. На крају овог дела дат је врло интересантан текст </w:t>
      </w:r>
      <w:r>
        <w:rPr>
          <w:rFonts w:cs="Times New Roman" w:ascii="Times New Roman" w:hAnsi="Times New Roman"/>
          <w:i/>
          <w:sz w:val="24"/>
          <w:szCs w:val="24"/>
          <w:lang w:val="sr-RS"/>
        </w:rPr>
        <w:t>Да ли је пол (и број) родитеља важан</w:t>
      </w:r>
      <w:r>
        <w:rPr>
          <w:rFonts w:cs="Times New Roman" w:ascii="Times New Roman" w:hAnsi="Times New Roman"/>
          <w:sz w:val="24"/>
          <w:szCs w:val="24"/>
          <w:lang w:val="sr-RS"/>
        </w:rPr>
        <w:t>, који се ослања на прегледне студије из ове области, и у којем се тврди да неки облици породице заиста имају специфичне предости или изазове, али да позитивним исходима у развоју детета не доприноси пол, а можда чак ни број, родитеља.</w:t>
      </w:r>
    </w:p>
    <w:p>
      <w:pPr>
        <w:pStyle w:val="Normal"/>
        <w:spacing w:lineRule="auto" w:line="276"/>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Ови садржаји су дати на 162 стране, које садрже око 328 000 карактера. Читаоцу су на располагању бројни прилози, који претежно упознају са начинима истраживања одређених феномена, али и са законским одредбама које су важне за одређену област. Списак литературе садржи 236 референци.</w:t>
      </w:r>
    </w:p>
    <w:p>
      <w:pPr>
        <w:pStyle w:val="Normal"/>
        <w:spacing w:lineRule="auto" w:line="276"/>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Закључак</w:t>
      </w:r>
    </w:p>
    <w:p>
      <w:pPr>
        <w:pStyle w:val="Normal"/>
        <w:spacing w:lineRule="auto" w:line="276"/>
        <w:ind w:firstLine="708"/>
        <w:jc w:val="both"/>
        <w:rPr/>
      </w:pPr>
      <w:r>
        <w:rPr>
          <w:rFonts w:cs="Times New Roman" w:ascii="Times New Roman" w:hAnsi="Times New Roman"/>
          <w:sz w:val="24"/>
          <w:szCs w:val="24"/>
          <w:lang w:val="sr-RS"/>
        </w:rPr>
        <w:t xml:space="preserve">Монографија </w:t>
      </w:r>
      <w:r>
        <w:rPr>
          <w:rFonts w:cs="Times New Roman" w:ascii="Times New Roman" w:hAnsi="Times New Roman"/>
          <w:i/>
          <w:sz w:val="24"/>
          <w:szCs w:val="24"/>
          <w:lang w:val="sr-RS"/>
        </w:rPr>
        <w:t>Нови животни стилови и форме породице</w:t>
      </w:r>
      <w:r>
        <w:rPr>
          <w:rFonts w:cs="Times New Roman" w:ascii="Times New Roman" w:hAnsi="Times New Roman"/>
          <w:sz w:val="24"/>
          <w:szCs w:val="24"/>
          <w:lang w:val="sr-RS"/>
        </w:rPr>
        <w:t xml:space="preserve"> представља значајан допринос разумевању развоја одраслих и промена које се на том пољу догађају. С обзиром да има врло мало текстова из ове области на нашем језику, ова књига ће бити драгоцени материјал студентима психологије, али и свима онима који се, из угла друштвених наука, занимају за развој у одраслом добу. Са задовољством препоручујем Научно-наставном већу Филозофског факултета Унивезитета у Нишу објављивање овог рукописа.</w:t>
      </w:r>
    </w:p>
    <w:p>
      <w:pPr>
        <w:pStyle w:val="Normal"/>
        <w:spacing w:lineRule="auto" w:line="276"/>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bookmarkStart w:id="0" w:name="_GoBack"/>
      <w:bookmarkEnd w:id="0"/>
      <w:r>
        <w:rPr>
          <w:rFonts w:cs="Times New Roman" w:ascii="Times New Roman" w:hAnsi="Times New Roman"/>
          <w:sz w:val="24"/>
          <w:szCs w:val="24"/>
        </w:rPr>
        <w:tab/>
        <w:tab/>
        <w:tab/>
      </w:r>
      <w:r>
        <w:rPr>
          <w:rFonts w:cs="Times New Roman" w:ascii="Times New Roman" w:hAnsi="Times New Roman"/>
          <w:sz w:val="24"/>
          <w:szCs w:val="24"/>
          <w:lang w:val="sr-RS"/>
        </w:rPr>
        <w:tab/>
        <w:tab/>
        <w:tab/>
        <w:tab/>
        <w:t>Проф. др Јелисавета Тодоровић</w:t>
      </w:r>
    </w:p>
    <w:p>
      <w:pPr>
        <w:pStyle w:val="Normal"/>
        <w:spacing w:before="0" w:after="160"/>
        <w:jc w:val="right"/>
        <w:rPr>
          <w:rFonts w:ascii="Times New Roman" w:hAnsi="Times New Roman" w:cs="Times New Roman"/>
          <w:sz w:val="24"/>
          <w:szCs w:val="24"/>
          <w:lang w:val="sr-RS"/>
        </w:rPr>
      </w:pPr>
      <w:r>
        <w:rPr>
          <w:rFonts w:cs="Times New Roman" w:ascii="Times New Roman" w:hAnsi="Times New Roman"/>
          <w:sz w:val="24"/>
          <w:szCs w:val="24"/>
          <w:lang w:val="sr-RS"/>
        </w:rPr>
        <w:t>__________________________________________</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sr-Latn-R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8:32:00Z</dcterms:created>
  <dc:creator>Jelena Opsenica Kostic</dc:creator>
  <dc:description/>
  <dc:language>en-US</dc:language>
  <cp:lastModifiedBy>Jelisaveta</cp:lastModifiedBy>
  <cp:lastPrinted>2017-06-06T10:30:00Z</cp:lastPrinted>
  <dcterms:modified xsi:type="dcterms:W3CDTF">2017-06-06T08:32:00Z</dcterms:modified>
  <cp:revision>2</cp:revision>
  <dc:subject/>
  <dc:title/>
</cp:coreProperties>
</file>